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Heading3"/>
        <w:jc w:val="right"/>
        <w:rPr/>
      </w:pPr>
      <w:r>
        <w:rPr>
          <w:b w:val="false"/>
          <w:bCs w:val="false"/>
          <w:i/>
          <w:iCs/>
          <w:sz w:val="22"/>
          <w:szCs w:val="16"/>
        </w:rPr>
        <w:t>Z</w:t>
      </w:r>
      <w:r>
        <w:rPr>
          <w:b w:val="false"/>
          <w:bCs w:val="false"/>
          <w:i/>
          <w:iCs/>
          <w:sz w:val="22"/>
        </w:rPr>
        <w:t>ałącznik Nr 5 Zarządzenia Nr…………………..</w:t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18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24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color w:val="333333"/>
          <w:sz w:val="18"/>
          <w:szCs w:val="24"/>
          <w:lang w:eastAsia="ar-SA"/>
        </w:rPr>
      </w:pPr>
      <w:r>
        <w:rPr>
          <w:rFonts w:eastAsia="Times New Roman" w:cs="Arial" w:ascii="Arial" w:hAnsi="Arial"/>
          <w:color w:val="333333"/>
          <w:sz w:val="18"/>
          <w:szCs w:val="24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............................................................</w:t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cs="Arial"/>
          <w:color w:val="333333"/>
          <w:sz w:val="16"/>
          <w:szCs w:val="16"/>
          <w:lang w:eastAsia="ar-SA"/>
        </w:rPr>
      </w:pPr>
      <w:r>
        <w:rPr>
          <w:rFonts w:eastAsia="Arial" w:cs="Arial" w:ascii="Arial" w:hAnsi="Arial"/>
          <w:color w:val="333333"/>
          <w:sz w:val="16"/>
          <w:szCs w:val="16"/>
          <w:lang w:eastAsia="ar-SA"/>
        </w:rPr>
        <w:t xml:space="preserve">                     </w:t>
      </w: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pieczęć wydziału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0C707E"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color w:val="0C707E"/>
          <w:spacing w:val="20"/>
          <w:sz w:val="24"/>
          <w:szCs w:val="28"/>
          <w:lang w:eastAsia="ar-SA"/>
        </w:rPr>
        <w:t>   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MODUŁU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zatwierdzony przez Radę Wydział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modułu specjalnoś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ar-SA"/>
              </w:rPr>
              <w:t>EDUKACJA I REHABILITACJA UCZNIÓW NIESŁYSZĄCYCH I SŁABOSŁYSZĄCYCH (SURDOPEDAGOGIKA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5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</w:r>
    </w:p>
    <w:p>
      <w:pPr>
        <w:pStyle w:val="Zawartotabeli"/>
        <w:widowControl/>
        <w:rPr>
          <w:rFonts w:ascii="Arial" w:hAnsi="Arial" w:eastAsia="Times New Roman" w:cs="Arial"/>
          <w:color w:val="333333"/>
          <w:sz w:val="16"/>
          <w:szCs w:val="20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b/>
          <w:szCs w:val="20"/>
          <w:lang w:eastAsia="ar-SA"/>
        </w:rPr>
        <w:t>Uzyskiwane kwalifikacje oraz uprawnienia zawodowe</w:t>
      </w:r>
      <w:r>
        <w:rPr>
          <w:rFonts w:cs="Arial" w:ascii="Arial" w:hAnsi="Arial"/>
          <w:szCs w:val="20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16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ind w:firstLine="370"/>
              <w:jc w:val="both"/>
              <w:rPr/>
            </w:pPr>
            <w:r>
              <w:rPr/>
              <w:t xml:space="preserve">Absolwent kierunku Pedagogika specjalna, specjalności </w:t>
            </w:r>
            <w:r>
              <w:rPr>
                <w:b/>
                <w:color w:val="FF0000"/>
              </w:rPr>
              <w:t>Edukacja i rehabilitacja uczniów niesłyszących i słabosłyszących</w:t>
            </w:r>
            <w:r>
              <w:rPr>
                <w:b/>
              </w:rPr>
              <w:t xml:space="preserve"> </w:t>
            </w:r>
            <w:r>
              <w:rPr/>
              <w:t>wiedzę na temat rozwoju i funkcjonowania osób z niepełnosprawnością słuchową, rozpoznawania ich stanu i jego uwarunkowań oraz procesu ich edukacji i rehabilitacji. Stosownie do posiadanej wiedzy potrafi dobierać i wykorzystywać dostępne materiały, metody pracy i  środki w celu projektowania i efektywnego realizowania działań  rehabilitacyjnych, opiekuńczych, wychowawczych i dydaktycznych.</w:t>
            </w:r>
          </w:p>
          <w:p>
            <w:pPr>
              <w:pStyle w:val="Normal"/>
              <w:jc w:val="both"/>
              <w:rPr/>
            </w:pPr>
            <w:r>
              <w:rPr/>
              <w:t>Absolwent uzyskuje kwalifikacje do pełnienia roli zawodowej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/>
              <w:jc w:val="both"/>
              <w:rPr/>
            </w:pPr>
            <w:r>
              <w:rPr/>
              <w:t xml:space="preserve">nauczyciela współorganizującego proces edukacji w przedszkolach (oddziałach) i szkołach (klasach) integracyjnych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/>
              <w:jc w:val="both"/>
              <w:rPr/>
            </w:pPr>
            <w:r>
              <w:rPr/>
              <w:t>nauczyciela – wychowawcy w świetlicach szkolnych, internatach dla dzieci i młodzieży z niepełnosprawnością słuchową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1080" w:leader="none"/>
              </w:tabs>
              <w:spacing w:lineRule="auto" w:line="240"/>
              <w:ind w:left="252" w:hanging="252"/>
              <w:jc w:val="both"/>
              <w:rPr/>
            </w:pPr>
            <w:r>
              <w:rPr/>
              <w:t>nauczyciela zajęć rewalidacyjnych w placówkach kształcących dzieci i młodzież z niepełnosprawnością słuchową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/>
              <w:jc w:val="both"/>
              <w:rPr/>
            </w:pPr>
            <w:r>
              <w:rPr/>
              <w:t>nauczyciela rewalidacji indywidualnej dzieci i uczniów z niepełnosprawnością słuchową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1080" w:leader="none"/>
              </w:tabs>
              <w:spacing w:lineRule="auto" w:line="240"/>
              <w:ind w:left="252" w:hanging="252"/>
              <w:jc w:val="both"/>
              <w:rPr/>
            </w:pPr>
            <w:r>
              <w:rPr/>
              <w:t>pedagoga (surdopedagoga) w poradniach psychologiczno-pedagogicznych i poradniach specjalistycznych dla dzieci z wadami słuch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1080" w:leader="none"/>
              </w:tabs>
              <w:spacing w:lineRule="auto" w:line="240" w:before="0" w:after="200"/>
              <w:ind w:left="252" w:hanging="252"/>
              <w:jc w:val="both"/>
              <w:rPr/>
            </w:pPr>
            <w:r>
              <w:rPr/>
              <w:t>pedagoga (surdopedagoga) w innych placówkach, w których ma miejsce proces  rehabilitacyjno-edukacyjno-wychowawczy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/>
      </w:pPr>
      <w:r>
        <w:rPr>
          <w:rFonts w:cs="Arial" w:ascii="Arial" w:hAnsi="Arial"/>
          <w:b/>
          <w:szCs w:val="28"/>
        </w:rPr>
        <w:t>Efekty kształcenia dla modułu specjalności: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EDUKACJA I REHABILITACJA UCZNIÓW NIESŁYSZĄCYCH I SŁABOSŁYSZĄCYCH (SURDOPEDAGOGIKA)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ia I stopnia (poziom 6)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250"/>
        <w:gridCol w:w="1678"/>
      </w:tblGrid>
      <w:tr>
        <w:trPr>
          <w:trHeight w:val="337" w:hRule="atLeast"/>
          <w:cantSplit w:val="true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bol efektu specjalnościowego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ciowe efekty kształcenia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u kierunkowego</w:t>
            </w:r>
          </w:p>
        </w:tc>
      </w:tr>
      <w:tr>
        <w:trPr>
          <w:trHeight w:val="337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uporządkowaną wiedzę na temat kształcenia osób niesłyszących i słabosłyszących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W12</w:t>
            </w:r>
          </w:p>
        </w:tc>
      </w:tr>
      <w:tr>
        <w:trPr>
          <w:trHeight w:val="721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elementarną wiedzę o projektowaniu i prowadzeniu działań diagnostycznych w surdopedagogice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</w:tr>
      <w:tr>
        <w:trPr>
          <w:trHeight w:val="331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a podstawową wiedzę na temat osób niesłyszących i słabosłyszących, ich właściwości funkcjonowania, potrzeb rozwojowych i edukacyjnych tej grupy osób oraz ich uwarunkowaniach i sposobów zaspokajania tych potrzeb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3</w:t>
            </w:r>
          </w:p>
        </w:tc>
      </w:tr>
      <w:tr>
        <w:trPr>
          <w:trHeight w:val="331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elementarną wiedzę o metodyce wykonywania typowych zadań, normach, procedurach stosowanych w różnych obszarach edukacji i rehabilitacji osób niesłyszących i słabosłyszących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</w:tr>
      <w:tr>
        <w:trPr>
          <w:trHeight w:val="357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podstawową wiedzę teoretyczną z zakresu surdopedagogiki w celu analizowania i interpretowania problemów edukacyjnych, wychowawczych, opiekuńczych, terapeutycznych, kulturalnych i pomocowych dotyczących edukacji i rehabilitacji osób niesłyszących i słabosłyszących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</w:tr>
      <w:tr>
        <w:trPr>
          <w:trHeight w:val="528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elementarne umiejętności diagnostyczne pozwalające na analizowanie przykładów działań diagnostycznych oraz konstruowanie i prowadzenie prostych diagnoz; potrafi sformułować wnioski, opracować i zaprezentować wyniki oraz wskazywać kierunki dalszych działań w edukacji i rehabilitacji osób niesłyszących i słabosłyszących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</w:tr>
      <w:tr>
        <w:trPr>
          <w:trHeight w:val="528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a przydatność metod, procedur i dobrych praktyk do realizacji zadań związanych z różnymi sferami działalności surdopedagoga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  <w:tr>
        <w:trPr>
          <w:trHeight w:val="528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generować rozwiązania konkretnych problemów pedagogicznych i prognozować przebieg ich rozwiązywania oraz przewidywać skutki planowanych działań dotyczących edukacji i rehabilitacji osób niesłyszących i słabosłyszących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</w:tr>
      <w:tr>
        <w:trPr>
          <w:trHeight w:val="267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rzekonanie o sensie, wartości i potrzebie podejmowania działań w edukacji i rehabilitacji osób niesłyszących i słabosłyszących; jest gotowy do podejmowania wyzwań zawodowych; wykazuje aktywność, podejmuje trud i odznacza się wytrwałością w realizacji indywidualnych i zespołowych działań profesjonalnych w zakresie surdopedagogiki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</w:tr>
      <w:tr>
        <w:trPr>
          <w:trHeight w:val="70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pracować ze specjalistami w zakresie pedagogiki specjalnej, jak i z osobami spoza grona specjalistów, ma elementarne umiejętności organizacyjne pozwalające na realizację celów związanych z projektowaniem i podejmowaniem działań profesjonalnych w pracy z osobami niesłyszącymi i słabosłyszącymi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</w:tr>
      <w:tr>
        <w:trPr>
          <w:trHeight w:val="70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zialnie przygotowuje się do swojej pracy, projektuje i wykonuje działania zawodowe w zakresie edukacji i rehabilitacji osób niesłyszących i słabosłyszących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140" w:before="480" w:after="0"/>
        <w:jc w:val="right"/>
        <w:rPr/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...................................................</w:t>
      </w:r>
    </w:p>
    <w:p>
      <w:pPr>
        <w:pStyle w:val="Normal"/>
        <w:suppressAutoHyphens w:val="true"/>
        <w:spacing w:lineRule="exact" w:line="140" w:before="0" w:after="0"/>
        <w:jc w:val="right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pieczęć i podpis Dziekana      </w:t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7:57:00Z</dcterms:created>
  <dc:creator>Monika</dc:creator>
  <dc:description/>
  <dc:language>en-US</dc:language>
  <cp:lastModifiedBy>Ewa Dyduch</cp:lastModifiedBy>
  <cp:lastPrinted>2012-01-27T08:28:00Z</cp:lastPrinted>
  <dcterms:modified xsi:type="dcterms:W3CDTF">2017-05-01T17:57:00Z</dcterms:modified>
  <cp:revision>2</cp:revision>
  <dc:subject/>
  <dc:title>Załącznik Nr 5 Zarządzenia Nr…………………</dc:title>
</cp:coreProperties>
</file>